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untry Study Research Proje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e a research paper about one of the countries/territories of North Amer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r paper must be 800 – 1200 words (1 and 2 letter words do not coun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and-printed or typed (NOT long-hand or cursive)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clude the follow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numbers in the top-right corn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itle Page with: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The country’s name,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Your first and last name,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The name of your class/period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The name of your school,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The date comple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If Typed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ne-inch margi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uble-space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imes New Roman typefa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2-point fo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3 to 5 pages (800 – 1200 word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e spelling and grammar che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ust use at least three print resources (book, atlas, encyclopedia, magazine, newspaper, etc.)</w:t>
      </w:r>
    </w:p>
    <w:p>
      <w:pPr>
        <w:pStyle w:val="Normal"/>
        <w:rPr/>
      </w:pPr>
      <w:r>
        <w:rPr>
          <w:rFonts w:cs="Tahoma" w:ascii="Tahoma" w:hAnsi="Tahoma"/>
        </w:rPr>
        <w:t>You must give credits for all sources used (even pictures)</w:t>
      </w:r>
    </w:p>
    <w:p>
      <w:pPr>
        <w:pStyle w:val="Normal"/>
        <w:rPr/>
      </w:pPr>
      <w:r>
        <w:rPr>
          <w:rFonts w:cs="Tahoma" w:ascii="Tahoma" w:hAnsi="Tahoma"/>
        </w:rPr>
        <w:t>Internet search engines (i.e., Google, Bing, Yahoo, Ask, etc.) are NOT source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Includ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p of the country, including location of the capital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cture of the country’s fla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tion on: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8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rdering countries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Bordering bodies of water (oceans, gulf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imat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dfor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terways (major rivers, lakes, bay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ype of Govern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pul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ency (money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onomic activit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guages spok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ligi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od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sic (modern and traditional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us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ts and recre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uris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litar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nsportation</w:t>
      </w:r>
    </w:p>
    <w:p>
      <w:pPr>
        <w:sectPr>
          <w:type w:val="continuous"/>
          <w:pgSz w:w="12240" w:h="15840"/>
          <w:pgMar w:left="1440" w:right="1440" w:gutter="0" w:header="720" w:top="1872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ue Date: April 4, 2014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ate projects will lose 10 points per day.</w:t>
      </w:r>
    </w:p>
    <w:sectPr>
      <w:type w:val="continuous"/>
      <w:pgSz w:w="12240" w:h="15840"/>
      <w:pgMar w:left="1440" w:right="1440" w:gutter="0" w:header="720" w:top="187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858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576"/>
        </w:tabs>
        <w:ind w:left="504" w:hanging="72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432"/>
        </w:tabs>
        <w:ind w:left="360" w:hanging="72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6:41:00Z</dcterms:created>
  <dc:creator>David Lewis</dc:creator>
  <dc:description/>
  <cp:keywords/>
  <dc:language>en-US</dc:language>
  <cp:lastModifiedBy>David Lewis</cp:lastModifiedBy>
  <cp:lastPrinted>2014-03-23T15:20:00Z</cp:lastPrinted>
  <dcterms:modified xsi:type="dcterms:W3CDTF">2014-03-23T19:21:00Z</dcterms:modified>
  <cp:revision>10</cp:revision>
  <dc:subject/>
  <dc:title>North America – Physical Features</dc:title>
</cp:coreProperties>
</file>